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дополнительного образования «Новооскольская станция юных натуралист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72535" cy="1760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277" b="2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бъедин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Исследователь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ля обучающихся 12-17 лет первого года обучения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540"/>
        <w:rPr>
          <w:sz w:val="24"/>
          <w:szCs w:val="24"/>
        </w:rPr>
      </w:pP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Щекина Татьяна Александровн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. Новый Оскол, 2025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разработана на основе дополнительной общеобразовательной (общеразвивающей) программы «Путь в наук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«Путь в науку» модифицированная, для детей старшего и среднего возраста естественнонаучной направленности.</w:t>
      </w:r>
    </w:p>
    <w:p>
      <w:pPr>
        <w:pStyle w:val="Heading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</w:rPr>
        <w:t>Автор программы: Шомина Е.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рассмотрена на заседании педагогиче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«29» августа 2025 г., протокол №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 рассмотрена на заседании педагогиче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«29» августа 2025 г., протокол №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Нехаев Ю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ая программа объединения «Исследователь» первый год обучения разработана на основе дополнительной общеобразовательной программы «Путь в науку» естественно-научной направленности, модифицированной, утверждённой на заседании педагогического совета в 2025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отличительным особенностям модифицированной программы следует отнести прежде всего увеличение срока её реализации, а также добавление в учебный план новых разделов и изучаемых тем. При этом возрастной диапазон обучающихся расширен (12-17 лет) с целью более полной реализации их исследовательских способ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визна данной программы заключается в попытке соединения различных методик исследовательского обучения, ориентированных на разные возрастные группы обучающихся. Актуальность такого эксперимента вытекает из современных тенденций в образовании, нацеленных на более раннее выявление творческих и исследовательских интересов школьников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выявление и реализация творческого научного потенциала детей в области эколого-биологических нау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ind w:firstLine="440"/>
        <w:jc w:val="both"/>
        <w:rPr/>
      </w:pPr>
      <w:r>
        <w:rPr>
          <w:sz w:val="24"/>
          <w:szCs w:val="24"/>
        </w:rPr>
        <w:t>- способствовать углублению и расширению имеющихся у школьников знаний о природе родного края; сформировать представления о целостности и диалектике природных и природно-антропогенных комплексов, а также путях их рационального использования и охраны; создать условия для приобретения специальных знаний и умений в области научной деятельности: овладения навыками полевых и производственных исследований, камеральной обработки и анализа материа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вивающие:</w:t>
      </w:r>
    </w:p>
    <w:p>
      <w:pPr>
        <w:pStyle w:val="Normal"/>
        <w:ind w:firstLine="440"/>
        <w:jc w:val="both"/>
        <w:rPr/>
      </w:pPr>
      <w:r>
        <w:rPr>
          <w:sz w:val="24"/>
          <w:szCs w:val="24"/>
        </w:rPr>
        <w:t>- обеспечить развитие у обучающихся логического мышления, освоение методов анализа и синтеза, овладение методологией научного исследования, развитие умения четко и лаконично излагать и обосновывать свои мыс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оспитательные:</w:t>
      </w:r>
    </w:p>
    <w:p>
      <w:pPr>
        <w:pStyle w:val="Normal"/>
        <w:ind w:firstLine="440"/>
        <w:jc w:val="both"/>
        <w:rPr>
          <w:sz w:val="24"/>
          <w:szCs w:val="24"/>
        </w:rPr>
      </w:pPr>
      <w:r>
        <w:rPr>
          <w:sz w:val="24"/>
          <w:szCs w:val="24"/>
        </w:rPr>
        <w:t>- способствовать осознанию школьниками человека как части природы; формированию у них ответственного отношения к природе; воспитанию в ходе научных исследований коллективизма и навыков общения, умения адекватно вести себя в стрессовой ситу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рамках внедрения интегрированного курса «Белгородоведение» при работе объединения необходимо использовать краеведческий компонент на каждом заня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ориентирована на детей в возрасте от 12 до 17 лет и направлена на удовлетворение их интереса к природе родного края и стремления к самостоятельной исследовательской деятельности. Рабочая программа рассчитана на 216 часов в год, 6 часов в неделю. Занятия проводятся 3 раза в неделю по 2 часа. Программой предусмотрено проведение как групповых, так и индивидуальных занятий. В рамках каждой из приведенных в программе тем на групповых занятиях производится теоретическое изучение вопроса (общие принципы выбора темы, написания обзора литературы, способы анализа результатов и т.п.). На этих занятиях присутствует вся группа (10-15 человек). Всего на теоретические занятия программой отводится 26 часов. Помимо изучения теории предусмотрена практическая работа по конкретным темам исследовательских работ – 190 часов. В этом случае занятия проводятся индивидуально с исполнителями тем. Например, практические занятия по написанию литературного обзора проводятся последовательно с представителями каждой исследовательской микро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ктические занятия по анализу результатов, оформлению работы и т.п. проводятся аналогично. Всего объединение разрабатывает 3-5 тем, и каждая тема практических занятий прорабатывается с каждой микрогруппой отдельно, что отражено в программе как «индивидуальные занятия» и отмечается в журнале учета работы группы соответствующей записью. Например, теоретическое занятие «Способы анализа результатов» проводится со всей группой, а практические занятия выглядят следующим образо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нализ результатов по исследовательской теме 1.Анализ результатов по исследовательской теме 2.Анализ результатов по исследовательской теме 3 и т.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ждом из этих занятий присутствует 2-3 учащихся, непосредственно разрабатывающих данную исследовательскую тему. Таким образом, в работе объединения «Путь в науку» сочетаются групповые и индивидуальные занятия, что соответствует специфике научной деятель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своения программы обучающиеся должн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н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ие принципы построения научной работы; содержание понятий «методология», «метод», «методика»; содержание и назначение каждой составной части научной работы; различные подходы к обработке результатов исследований; способы обнародования результатов исследований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:</w:t>
      </w:r>
      <w:r>
        <w:rPr>
          <w:sz w:val="24"/>
          <w:szCs w:val="24"/>
        </w:rPr>
        <w:t xml:space="preserve"> сформулировать тему и определить цель работы; провести библиографический поиск, выбрать литературу по теме работы и выполнить ее обзор; освоить несложные методики и выполнить практическую часть работы; грамотно обработать и представить результаты работы; сделать вывод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12910</wp:posOffset>
                </wp:positionH>
                <wp:positionV relativeFrom="paragraph">
                  <wp:posOffset>-315595</wp:posOffset>
                </wp:positionV>
                <wp:extent cx="0" cy="714629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pt,-24.85pt" to="733.3pt,53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оформить научную работу доложить ее результаты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ладать:</w:t>
      </w:r>
      <w:r>
        <w:rPr>
          <w:sz w:val="24"/>
          <w:szCs w:val="24"/>
        </w:rPr>
        <w:t xml:space="preserve"> устойчивым интересом к исследовательской деятельности, умениями и навыками для его реализации; высоким уровнем познавательной активности и стремлением к творческому самовыражению; высоким уровнем общей и экологической куль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леживание результатов образователь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а раза в год на всех этапах обучения отслеживается личностный рост обучающихся по следующим параметрам: усвоение знаний по основным разделам программы; овладение умениями и навыками, предусмотренными программой; уровень познавательной активности и экологической культуры. Способы оценки результативности: наблюдение, анкетирование, тестирование, контроль над индивидуальной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зультаты освоения программы определяются по трём уровням: высокий, средний, низкий.</w:t>
      </w:r>
    </w:p>
    <w:p>
      <w:pPr>
        <w:pStyle w:val="Style20"/>
        <w:ind w:firstLine="709"/>
        <w:jc w:val="both"/>
        <w:rPr/>
      </w:pPr>
      <w:r>
        <w:rPr/>
        <w:t>В результате реализации данной программы формируются, следующие компетенции у ребёнка:</w:t>
      </w:r>
    </w:p>
    <w:p>
      <w:pPr>
        <w:pStyle w:val="Style20"/>
        <w:ind w:firstLine="709"/>
        <w:jc w:val="both"/>
        <w:rPr/>
      </w:pPr>
      <w:r>
        <w:rPr/>
        <w:t>1. Когнитивная компетенция (КК)– готовность обучающегося к самостоятельной познавательной деятельности, умение использовать имеющиеся знания, организовывать и корректировать свою деятельность, наблюдать, сравнивать и проводить эксперимент.</w:t>
      </w:r>
    </w:p>
    <w:p>
      <w:pPr>
        <w:pStyle w:val="Style20"/>
        <w:ind w:firstLine="709"/>
        <w:jc w:val="both"/>
        <w:rPr/>
      </w:pPr>
      <w:r>
        <w:rPr/>
        <w:t>2. Информационная компетенция (ИК) – готовность обучающегося работать с информацией различных источников, отбирать и систематизировать её, оценивать её значимость для адаптации в обществе и осуществление социально-полезной деятельности в нём.</w:t>
      </w:r>
    </w:p>
    <w:p>
      <w:pPr>
        <w:pStyle w:val="Style20"/>
        <w:ind w:firstLine="709"/>
        <w:jc w:val="both"/>
        <w:rPr/>
      </w:pPr>
      <w:r>
        <w:rPr/>
        <w:t>3. Коммуникативная компетенция (КМК) – умение вести диалог, сдерживать негативные эмоции, представлять и корректно отстаивать свою точку зрения, проявлять активность в обсуждение вопросов.</w:t>
      </w:r>
    </w:p>
    <w:p>
      <w:pPr>
        <w:pStyle w:val="Style20"/>
        <w:ind w:firstLine="709"/>
        <w:jc w:val="both"/>
        <w:rPr/>
      </w:pPr>
      <w:r>
        <w:rPr/>
        <w:t>4. Социальная компетенция (СК) – способность использовать потенциал социальной среды для собственного развития, проявлять активность к социальной адаптации в обществе и самостоятельному самоопределению.</w:t>
      </w:r>
    </w:p>
    <w:p>
      <w:pPr>
        <w:pStyle w:val="Style20"/>
        <w:ind w:firstLine="709"/>
        <w:jc w:val="both"/>
        <w:rPr/>
      </w:pPr>
      <w:r>
        <w:rPr/>
        <w:t>5. Креативная компетенция (КрК) – способность мыслить нестандартно, умение реализовывать собственные творческие идеи, осваивать самостоятельные  формы работы.</w:t>
      </w:r>
    </w:p>
    <w:p>
      <w:pPr>
        <w:pStyle w:val="Style20"/>
        <w:ind w:firstLine="709"/>
        <w:jc w:val="both"/>
        <w:rPr/>
      </w:pPr>
      <w:r>
        <w:rPr/>
        <w:t>6. Ценностно-смысловая компетенция (ЦСК) – готовность видеть и понимать окружающий мир, ориентироваться в нём, сознавать свою роль и предназначение, уметь выбирать целевые и смысловые установки для своих действий и поступко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jc w:val="both"/>
        <w:rPr/>
      </w:pPr>
      <w:r>
        <w:rPr/>
        <w:t>7. Компетенция личностного самосовершенствования (КЛС) – готовность осуществлять физическое, духовное и интеллектуальное саморазвитие, эмоциональную саморегуляцию и самоподдерж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tbl>
      <w:tblPr>
        <w:tblW w:w="156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4680"/>
        <w:gridCol w:w="1620"/>
        <w:gridCol w:w="540"/>
        <w:gridCol w:w="1301"/>
        <w:gridCol w:w="1842"/>
        <w:gridCol w:w="1560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</w:t>
            </w:r>
          </w:p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чебного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 форма зан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ая раб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материалы, техническое обеспе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Cs w:val="24"/>
              </w:rPr>
              <w:t>предполага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Cs w:val="24"/>
              </w:rPr>
              <w:t>фактические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 xml:space="preserve">Теоретическая часть зан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/>
              <w:t xml:space="preserve">Практическая часть занят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нструкт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ые ориен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озренческие мо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карточ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ы и способы их констру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закре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, суждения, умозаключения, вы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стовых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проведения науч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взаимообу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темы и научная новизн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 определение цели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я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труктуре науч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ланом-консп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 «Структура рабо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научн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структура научн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остояние вопроса». Поиск источников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библиоте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подход к изучению состояния вопроса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ный подход к изучению состояния вопроса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темат. литерату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  <w:r>
              <w:rPr/>
              <w:t xml:space="preserve"> занятие иссле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ка и проведение практической части исследований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ботка результатов исследовательск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мировозз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результатов по исследовательской работ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иссл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научной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точ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ность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ность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ение устного и письменного представления работы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микро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 о работе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отчё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дискус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ёт о работе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ворческий отчё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ести дискус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азд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ые ориен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оектор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 1 года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1. Вводное занятие (2 ч.). </w:t>
      </w:r>
      <w:r>
        <w:rPr>
          <w:sz w:val="24"/>
          <w:szCs w:val="24"/>
        </w:rPr>
        <w:t>Задачи объединения для первого года обучения. Техника безопасности при проведении научных исследований. Введение в научные исследования. Что такое наука. Сущность науки. Признаки науки. Классификация наук. Уровни научного зна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Теоретические вопросы методологии (12 ч.).</w:t>
      </w:r>
      <w:r>
        <w:rPr>
          <w:sz w:val="24"/>
          <w:szCs w:val="24"/>
        </w:rPr>
        <w:t xml:space="preserve"> Задачи исследования. Методы исследования. Наблюдение прямое и косвенное. Описание простое и научное. Сравнение и его способы. Исторический метод. Экспериментальный метод, виды экспериментов. Гипотезы и способы их конструирования. Определения, суждения, умозаключения, выводы. Последовательность проведения научных исследовани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Принципы выбора темы и определения цели работы (12 (8)ч.).</w:t>
      </w:r>
      <w:r>
        <w:rPr>
          <w:sz w:val="24"/>
          <w:szCs w:val="24"/>
        </w:rPr>
        <w:t xml:space="preserve"> Личностные и социальные факторы выбора темы. Актуальность темы и научная новизна работы. Объект и предмет исследований. Постановка цели и формулирование задач. Поиск средств для решения поставленных задач.</w:t>
      </w:r>
    </w:p>
    <w:p>
      <w:pPr>
        <w:pStyle w:val="Style18"/>
        <w:ind w:left="0" w:right="7" w:firstLine="709"/>
        <w:rPr/>
      </w:pPr>
      <w:r>
        <w:rPr>
          <w:b/>
          <w:sz w:val="24"/>
        </w:rPr>
        <w:t xml:space="preserve">4. Содержание и структура научной работы (12 (8) ч.). </w:t>
      </w:r>
      <w:r>
        <w:rPr>
          <w:sz w:val="24"/>
        </w:rPr>
        <w:t xml:space="preserve">Понятие о структуре научной работы. Отличие содержания от структуры работы. Постановка проблемы. Оценка состояния вопроса. Материалы и методика исследований. Результаты исследований, их описание и анализ. Выводы и заключение, различия между ними. Соотношение между задачами </w:t>
      </w:r>
      <w:r>
        <w:rPr>
          <w:spacing w:val="-1"/>
          <w:sz w:val="24"/>
        </w:rPr>
        <w:t>исследования и выводами. Список литературы. Приложения.</w:t>
      </w:r>
    </w:p>
    <w:p>
      <w:pPr>
        <w:pStyle w:val="Style18"/>
        <w:ind w:left="0" w:right="7" w:firstLine="709"/>
        <w:rPr>
          <w:b/>
          <w:b/>
          <w:sz w:val="24"/>
        </w:rPr>
      </w:pPr>
      <w:r>
        <w:rPr>
          <w:b/>
          <w:sz w:val="24"/>
        </w:rPr>
        <w:t>5. Научный подход к изучению состояния вопроса</w:t>
      </w:r>
      <w:r>
        <w:rPr>
          <w:sz w:val="24"/>
        </w:rPr>
        <w:t xml:space="preserve"> </w:t>
      </w:r>
      <w:r>
        <w:rPr>
          <w:b/>
          <w:sz w:val="24"/>
        </w:rPr>
        <w:t xml:space="preserve">(12 (8) ч.). </w:t>
      </w:r>
      <w:r>
        <w:rPr>
          <w:sz w:val="24"/>
        </w:rPr>
        <w:t>Понятие «состояние вопроса». Поиск источников информации. Библиотечный каталог и библиографический указатель. Методы работы с литературой и библиография. Другие источники информации. Конспект, обзор и анализ информации.</w:t>
      </w:r>
    </w:p>
    <w:p>
      <w:pPr>
        <w:pStyle w:val="Normal"/>
        <w:shd w:fill="FFFFFF" w:val="clear"/>
        <w:ind w:left="4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скурсия в библиотеку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6. Методическое обеспечение работы (20 (12)</w:t>
      </w:r>
      <w:r>
        <w:rPr>
          <w:b/>
          <w:color w:val="000000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нятие о средствах решения исследовательских задач. </w:t>
      </w:r>
      <w:r>
        <w:rPr>
          <w:color w:val="000000"/>
          <w:sz w:val="24"/>
          <w:szCs w:val="24"/>
        </w:rPr>
        <w:t>Авторские и заимствованные методики. Подбор методик для работы. Освоение и применение методик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7. Постановка и проведение практической части ис</w:t>
      </w:r>
      <w:r>
        <w:rPr>
          <w:b/>
          <w:color w:val="000000"/>
          <w:spacing w:val="1"/>
          <w:sz w:val="24"/>
          <w:szCs w:val="24"/>
        </w:rPr>
        <w:t>следований (50 (30)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ка и проведение работ осуществляется в соот</w:t>
      </w:r>
      <w:r>
        <w:rPr>
          <w:color w:val="000000"/>
          <w:spacing w:val="-1"/>
          <w:sz w:val="24"/>
          <w:szCs w:val="24"/>
        </w:rPr>
        <w:t xml:space="preserve">ветствии с индивидуальным планом каждой исследовательской </w:t>
      </w:r>
      <w:r>
        <w:rPr>
          <w:color w:val="000000"/>
          <w:spacing w:val="1"/>
          <w:sz w:val="24"/>
          <w:szCs w:val="24"/>
        </w:rPr>
        <w:t>работы. Включает в себя подготовку и выполнение структур</w:t>
      </w:r>
      <w:r>
        <w:rPr>
          <w:color w:val="000000"/>
          <w:sz w:val="24"/>
          <w:szCs w:val="24"/>
        </w:rPr>
        <w:t xml:space="preserve">ных частей НИР. Основную часть времени занимает сбор </w:t>
      </w:r>
      <w:r>
        <w:rPr>
          <w:color w:val="000000"/>
          <w:spacing w:val="-1"/>
          <w:sz w:val="24"/>
          <w:szCs w:val="24"/>
        </w:rPr>
        <w:t>фактического цифрового и описательного материала.</w:t>
      </w:r>
    </w:p>
    <w:p>
      <w:pPr>
        <w:pStyle w:val="Normal"/>
        <w:shd w:fill="FFFFFF" w:val="clear"/>
        <w:ind w:left="36" w:right="36" w:firstLine="666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8. Различные подходы к обработке результатов исследований (30 (18) ч.). </w:t>
      </w:r>
      <w:r>
        <w:rPr>
          <w:color w:val="000000"/>
          <w:sz w:val="24"/>
          <w:szCs w:val="24"/>
        </w:rPr>
        <w:t>Понятие «обработка результатов». Математические закономерности и принципы распределения показателей и значе</w:t>
      </w:r>
      <w:r>
        <w:rPr>
          <w:color w:val="000000"/>
          <w:spacing w:val="-6"/>
          <w:sz w:val="24"/>
          <w:szCs w:val="24"/>
        </w:rPr>
        <w:t>ний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атистическая и биометрическая обработка результа</w:t>
      </w:r>
      <w:r>
        <w:rPr>
          <w:color w:val="000000"/>
          <w:spacing w:val="3"/>
          <w:sz w:val="24"/>
          <w:szCs w:val="24"/>
        </w:rPr>
        <w:t>тов. Средняя арифметическая и ее ошибка. Коэффициент ва</w:t>
      </w:r>
      <w:r>
        <w:rPr>
          <w:color w:val="000000"/>
          <w:sz w:val="24"/>
          <w:szCs w:val="24"/>
        </w:rPr>
        <w:t>риации. Коэффициент корреляции. Достоверность различий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Анализ результатов (20 (14)</w:t>
      </w:r>
      <w:r>
        <w:rPr>
          <w:b/>
          <w:color w:val="000000"/>
          <w:spacing w:val="-1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огическая схема анализа результатов.</w:t>
      </w:r>
      <w:r>
        <w:rPr>
          <w:color w:val="000000"/>
          <w:sz w:val="24"/>
          <w:szCs w:val="24"/>
        </w:rPr>
        <w:t xml:space="preserve"> Критерии правильности анализа результатов. Сопоставление </w:t>
      </w:r>
      <w:r>
        <w:rPr>
          <w:color w:val="000000"/>
          <w:spacing w:val="1"/>
          <w:sz w:val="24"/>
          <w:szCs w:val="24"/>
        </w:rPr>
        <w:t>собственных результатов с данными других авторов. Под</w:t>
      </w:r>
      <w:r>
        <w:rPr>
          <w:color w:val="000000"/>
          <w:sz w:val="24"/>
          <w:szCs w:val="24"/>
        </w:rPr>
        <w:t xml:space="preserve">тверждение (верификация) и опровержение (фальсификация) </w:t>
      </w:r>
      <w:r>
        <w:rPr>
          <w:color w:val="000000"/>
          <w:spacing w:val="-1"/>
          <w:sz w:val="24"/>
          <w:szCs w:val="24"/>
        </w:rPr>
        <w:t>гипотезы. Практическое подтверждение анализа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0. Оформление научной работы (20 (14)</w:t>
      </w:r>
      <w:r>
        <w:rPr>
          <w:b/>
          <w:color w:val="000000"/>
          <w:spacing w:val="1"/>
          <w:sz w:val="24"/>
          <w:szCs w:val="24"/>
        </w:rPr>
        <w:t xml:space="preserve">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сновные правила оформления результатов работы. ГОСТы. </w:t>
      </w:r>
      <w:r>
        <w:rPr>
          <w:color w:val="000000"/>
          <w:spacing w:val="-3"/>
          <w:sz w:val="24"/>
          <w:szCs w:val="24"/>
        </w:rPr>
        <w:t>Способы представления буквенно-цифрового и графического ма</w:t>
      </w:r>
      <w:r>
        <w:rPr>
          <w:color w:val="000000"/>
          <w:spacing w:val="-2"/>
          <w:sz w:val="24"/>
          <w:szCs w:val="24"/>
        </w:rPr>
        <w:t>териала. Оформление ссылок, сносок и библиографических спи</w:t>
      </w:r>
      <w:r>
        <w:rPr>
          <w:color w:val="000000"/>
          <w:spacing w:val="-10"/>
          <w:sz w:val="24"/>
          <w:szCs w:val="24"/>
        </w:rPr>
        <w:t>сков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11. Построение устного и письменного представления </w:t>
      </w:r>
      <w:r>
        <w:rPr>
          <w:b/>
          <w:color w:val="000000"/>
          <w:spacing w:val="-2"/>
          <w:sz w:val="24"/>
          <w:szCs w:val="24"/>
        </w:rPr>
        <w:t>работы (20 (12) ч.)</w:t>
      </w:r>
      <w:r>
        <w:rPr>
          <w:b/>
          <w:color w:val="000000"/>
          <w:spacing w:val="-1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обнародования результатов исследований. Устное, письменное и </w:t>
      </w:r>
      <w:r>
        <w:rPr>
          <w:color w:val="000000"/>
          <w:spacing w:val="-1"/>
          <w:sz w:val="24"/>
          <w:szCs w:val="24"/>
        </w:rPr>
        <w:t>графическое представление работы (доклад, тезисы, плакат, публикация). Цель и структура представления работы. Содержательный, риторический и психоло</w:t>
      </w:r>
      <w:r>
        <w:rPr>
          <w:color w:val="000000"/>
          <w:sz w:val="24"/>
          <w:szCs w:val="24"/>
        </w:rPr>
        <w:t>го-эмоциональный аспект выступления, психологическая под</w:t>
      </w:r>
      <w:r>
        <w:rPr>
          <w:color w:val="000000"/>
          <w:spacing w:val="-1"/>
          <w:sz w:val="24"/>
          <w:szCs w:val="24"/>
        </w:rPr>
        <w:t>готовка выступающих.</w:t>
      </w:r>
    </w:p>
    <w:p>
      <w:pPr>
        <w:pStyle w:val="Normal"/>
        <w:shd w:fill="FFFFFF" w:val="clear"/>
        <w:ind w:left="36" w:right="36" w:firstLine="666"/>
        <w:jc w:val="both"/>
        <w:rPr/>
      </w:pPr>
      <w:r>
        <w:rPr>
          <w:b/>
          <w:color w:val="000000"/>
          <w:sz w:val="24"/>
          <w:szCs w:val="24"/>
        </w:rPr>
        <w:t>12. Творческий отчет о работе группы (4 ч.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езентация работ для родителей, обучающихся других объединений.</w:t>
      </w:r>
    </w:p>
    <w:p>
      <w:pPr>
        <w:pStyle w:val="Normal"/>
        <w:shd w:fill="FFFFFF" w:val="clear"/>
        <w:ind w:left="36" w:right="36" w:firstLine="66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3. Итоговое занятие (2 ч.)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ведение итогов работы объединения за учебный год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контроля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Контроль осуществляется согласно положению о мониторинговой деятельности МБОУ ДОД «Станция юных натуралистов Новооскольского района Белгородской области». Освоение образовательной программы производится на конец первого и второго полугодия. Диагностика умений и навыков сформированности предметных умений на начало, конец и середину учебного года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Для проведения теоретической части контроля знаний, умений и навыков используются различные формы организации: конкурсы, викторины, тестирование обучающихся по материалам программы объединения, индивидуальные творческие задания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Практическая часть знаний, умений и  навыков оценивается по результатам творческой и исследовательской деятельности, участие в муниципальный, региональных и всероссийских конкурсах по эколого-биологической направленности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Так же в конце учебного года проводится диагностика уровня развития личности, сформированности коллектива и профессиональной позиции педагога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Первый предмет диагностики – это личность самого обучающегося. Диагностика проводится по методике Д.В. Григорьевой и П.В. Степанова «Личностный рост»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Второй предмет диагностики – это детский коллектив как одно из важнейших условий развития личности обучающегося. Влияние коллектива на обучающегося многоаспектно: за счёт одних своих свойств он может порождать процессы нивелировки личности, её усреднение, за счёт других – развивать индивидуальность обучающегося, его творческий потенциал. Поэтому важно изучить уровень развития детского коллектива (диагностическая методика А.Н. Лутошкина «Какой у нас коллектив»), а так же характер взаимоотношений обучающихся в детском коллективе (методика социометрии)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Третий предмет диагностики – это профессиональная позиция педагога. Используется методика диагностики профессиональной позиции педагога как воспитателя (Д.В. Григорьев и П.В. Степанов)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843"/>
        <w:gridCol w:w="1842"/>
        <w:gridCol w:w="1836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или тема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Формы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Методы организации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ебно-воспитат.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ехническое оснащение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Формы подведения ит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еседа; анке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ловесный, 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етерная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вопросы метод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екция; эвристическая беседа,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выбора темы и определения цел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лекция;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словес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ловесный, индуктивный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подход к изучению состояния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лекция;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, методы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словесный, индуктивный дедуктив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методические издания; 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проведение практической части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ловесный, проблемно-поисковый,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приборы и оборудование для проведения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одходы к обработке результатов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ловесный, индуктивный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лекция,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ловесный, проблемно-поисковый,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; презентац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уч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учная и справочная литерату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исследовательски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стного и письменного представл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лекция, 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презентации, видеофиль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представление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о работе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наглядный, репродуктивный,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словесный, нагля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презентации, видеофиль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мпьютер, 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58" w:right="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before="7" w:after="0"/>
        <w:ind w:left="29" w:first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раун В. Настольная книга любителя природы. - Л.: Гид</w:t>
      </w:r>
      <w:r>
        <w:rPr>
          <w:color w:val="000000"/>
          <w:sz w:val="24"/>
          <w:szCs w:val="24"/>
        </w:rPr>
        <w:t>рометеоиздат, 1985. - 280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before="22" w:after="0"/>
        <w:ind w:left="29" w:firstLine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Брусиловский П.М. Становление математической биоло</w:t>
      </w:r>
      <w:r>
        <w:rPr>
          <w:color w:val="000000"/>
          <w:sz w:val="24"/>
          <w:szCs w:val="24"/>
        </w:rPr>
        <w:t>гии. - М,: Знание, 1985. - 6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22" w:first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рин П., Стаут У., Тейлор Д. Биология. - М.: Мир, 1990. - </w:t>
      </w:r>
      <w:r>
        <w:rPr>
          <w:color w:val="000000"/>
          <w:spacing w:val="-2"/>
          <w:sz w:val="24"/>
          <w:szCs w:val="24"/>
        </w:rPr>
        <w:t xml:space="preserve">Т. 1 </w:t>
      </w:r>
      <w:r>
        <w:rPr>
          <w:color w:val="000000"/>
          <w:spacing w:val="14"/>
          <w:sz w:val="24"/>
          <w:szCs w:val="24"/>
        </w:rPr>
        <w:t>-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382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вин А.А. Элементарная логика. - М.: Дидакт, 1994. - 2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before="7" w:after="0"/>
        <w:ind w:left="14" w:first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гамбердиев А.У. Логика организации живых систем. - </w:t>
      </w:r>
      <w:r>
        <w:rPr>
          <w:color w:val="000000"/>
          <w:spacing w:val="-2"/>
          <w:sz w:val="24"/>
          <w:szCs w:val="24"/>
        </w:rPr>
        <w:t xml:space="preserve">Воронеж: ВГУ, 1995. - </w:t>
      </w:r>
      <w:r>
        <w:rPr>
          <w:color w:val="000000"/>
          <w:spacing w:val="11"/>
          <w:sz w:val="24"/>
          <w:szCs w:val="24"/>
        </w:rPr>
        <w:t>352</w:t>
      </w:r>
      <w:r>
        <w:rPr>
          <w:color w:val="000000"/>
          <w:spacing w:val="-2"/>
          <w:sz w:val="24"/>
          <w:szCs w:val="24"/>
        </w:rPr>
        <w:t xml:space="preserve">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before="14" w:after="0"/>
        <w:ind w:left="14" w:firstLine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умекер Л., Шейн Д. Свобода учиться, свобода учить. – </w:t>
      </w:r>
      <w:r>
        <w:rPr>
          <w:color w:val="000000"/>
          <w:spacing w:val="1"/>
          <w:sz w:val="24"/>
          <w:szCs w:val="24"/>
        </w:rPr>
        <w:t>М.: Народное образование, 1994. - 16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before="7" w:after="0"/>
        <w:ind w:left="374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акин Г.Ф. Биометрия. - М.: Высшая школа, 1990. - 3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before="7" w:after="0"/>
        <w:ind w:left="14" w:first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тодические указания к лабораторно-практическим за</w:t>
      </w:r>
      <w:r>
        <w:rPr>
          <w:color w:val="000000"/>
          <w:spacing w:val="4"/>
          <w:sz w:val="24"/>
          <w:szCs w:val="24"/>
        </w:rPr>
        <w:t>нятиям для студентов по дисциплине «Методика научных ис</w:t>
      </w:r>
      <w:r>
        <w:rPr>
          <w:color w:val="000000"/>
          <w:sz w:val="24"/>
          <w:szCs w:val="24"/>
        </w:rPr>
        <w:t>следований и патентоведение», - Воронеж: ВГАУ, 1995. - 45 с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7" w:firstLine="38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Небел Б. Наука об окружающей среде. - М.: Мир, 1993. - </w:t>
      </w:r>
      <w:r>
        <w:rPr>
          <w:color w:val="000000"/>
          <w:spacing w:val="-4"/>
          <w:sz w:val="24"/>
          <w:szCs w:val="24"/>
        </w:rPr>
        <w:t>Т.1</w:t>
      </w:r>
      <w:r>
        <w:rPr>
          <w:color w:val="000000"/>
          <w:spacing w:val="13"/>
          <w:sz w:val="24"/>
          <w:szCs w:val="24"/>
        </w:rPr>
        <w:t>-2.</w:t>
      </w:r>
    </w:p>
    <w:p>
      <w:pPr>
        <w:pStyle w:val="Normal"/>
        <w:shd w:fill="FFFFFF" w:val="clear"/>
        <w:spacing w:before="14" w:after="0"/>
        <w:ind w:left="38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1 .Одум Ю. Экология. - М.: Мир, 1986. - Т. 1-2.</w:t>
      </w:r>
    </w:p>
    <w:p>
      <w:pPr>
        <w:pStyle w:val="Normal"/>
        <w:shd w:fill="FFFFFF" w:val="clear"/>
        <w:spacing w:before="14" w:after="0"/>
        <w:ind w:left="38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2. Педагогика./Под ред. Ю.К.Бабанского. – М.: Просвещение, 1983 г. – 386 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89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  <w:t xml:space="preserve"> Психология и педагогика. - М.: Центр, 1996. - 336 с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389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14. </w:t>
      </w:r>
      <w:r>
        <w:rPr>
          <w:color w:val="000000"/>
          <w:spacing w:val="-1"/>
          <w:sz w:val="24"/>
          <w:szCs w:val="24"/>
        </w:rPr>
        <w:t>Реймерс Н.Ф. Природопользование. Словарь-справочник. - М.: Мысль, 1990. - 657 с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22" w:firstLine="360"/>
        <w:jc w:val="both"/>
        <w:rPr/>
      </w:pPr>
      <w:r>
        <w:rPr>
          <w:color w:val="000000"/>
          <w:spacing w:val="-15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  <w:t>Философия и методология науки. - М.: Центр, 1994. - Т.</w:t>
      </w:r>
      <w:r>
        <w:rPr>
          <w:color w:val="000000"/>
          <w:spacing w:val="-11"/>
          <w:sz w:val="24"/>
          <w:szCs w:val="24"/>
        </w:rPr>
        <w:t>1-2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8">
    <w:name w:val="Цитата"/>
    <w:basedOn w:val="Normal"/>
    <w:qFormat/>
    <w:pPr>
      <w:shd w:fill="FFFFFF" w:val="clear"/>
      <w:ind w:left="58" w:right="7" w:firstLine="651"/>
      <w:jc w:val="both"/>
    </w:pPr>
    <w:rPr>
      <w:color w:val="000000"/>
      <w:sz w:val="28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2:00Z</dcterms:created>
  <dc:creator>Zver</dc:creator>
  <dc:description/>
  <cp:keywords/>
  <dc:language>en-US</dc:language>
  <cp:lastModifiedBy>oTo</cp:lastModifiedBy>
  <cp:lastPrinted>2022-11-01T09:11:00Z</cp:lastPrinted>
  <dcterms:modified xsi:type="dcterms:W3CDTF">2025-10-09T08:11:00Z</dcterms:modified>
  <cp:revision>32</cp:revision>
  <dc:subject/>
  <dc:title/>
</cp:coreProperties>
</file>